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r wollen nun Notenzeilen für unsere Notensprache grafisch darstellen. Als Zielsprache eignet sich SVG – eine Beschreibungssprache für Vektorgrafiken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252095</wp:posOffset>
            </wp:positionV>
            <wp:extent cx="4155440" cy="34671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9" t="23875" r="12743" b="61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usgabebeispiel für Jingle Bells:</w: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2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Aufgabenstellung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ntwickele  einen Notencompiler, der ein Eingabewort in der Notensprache in die zugehörige Grafik übersetzt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Speicherne  zunächst den Noteninterpreter in VCC unter einem neuen Namen ab!!!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Entwickele ein T-Diagramm für den Notencompiler mit anschließender Interpretation mit FireFox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Fügen ein neues Spitzensymbol ein wie unter „Hinweise“ beschrieben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S-Attribute sollen „heraufgereicht“ werden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Generiere den entwickelten Compiler und teste ihn im T-Diagramm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Aufgabenstellung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ntwickele  einen Notencompiler, der ein Eingabewort in der Notensprache in die zugehörige Grafik übersetzt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Speicherne  zunächst den Noteninterpreter in VCC unter einem neuen Namen ab!!!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Entwickele ein T-Diagramm für den Notencompiler mit anschließender Interpretation mit FireFox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Fügen ein neues Spitzensymbol ein wie unter „Hinweise“ beschrieben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S-Attribute sollen „heraufgereicht“ werden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Generiere den entwickelten Compiler und teste ihn im T-Diagram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Wir verwenden zur Vereinfachung nur eine einzige lange Notenzeile. Es gibt keine Taktstriche und der Abstand zwischen jeder Note sei unabhängig von der Notendauer. </w:t>
        <w:br/>
        <w:br/>
      </w:r>
      <w:r>
        <w:rPr>
          <w:b/>
          <w:sz w:val="24"/>
          <w:u w:val="single"/>
        </w:rPr>
        <w:t>Hinweise:</w:t>
        <w:br/>
      </w:r>
      <w:r>
        <w:rPr/>
        <w:t xml:space="preserve">Sie sollten zunächst ein neues Spitzensymbol und eine zusätzliche Produktionsregel in Ihre Grammatik aufnehmen:  S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>alt</w:t>
      </w:r>
      <w:r>
        <w:rPr/>
        <w:t>.</w:t>
      </w:r>
      <w:r>
        <w:rPr>
          <w:vertAlign w:val="subscript"/>
        </w:rPr>
        <w:br/>
      </w:r>
      <w:r>
        <w:rPr/>
        <w:t xml:space="preserve">Diese neue Produktionsregel bekommt im Parser das SVG Grundgerüst, da dieses ja nur einmal ausgegeben werden soll. Das Grundgerüst befindet sich in der Datei „SVGGrundgerüst.txt“ und kann mit Kopieren&amp;Einfügen für die Regel S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  <w:r>
        <w:rPr>
          <w:vertAlign w:val="subscript"/>
        </w:rPr>
        <w:t xml:space="preserve">alt </w:t>
      </w:r>
      <w:r>
        <w:rPr/>
        <w:t>verwendet werden.</w:t>
        <w:br/>
      </w:r>
      <w:r>
        <w:rPr>
          <w:b/>
        </w:rPr>
        <w:br/>
      </w:r>
      <w:r>
        <w:rPr/>
        <w:t>Die Notenzeilen sind im Grundgerüst bereits vorgegeben und befinden sich bei y=30, y=40, y=50, y=60 und y=70. Die Note C0 hat demnach ein y von 80 und die Note F0 ein y von 65. Eine Note stellen wir als Ellipse dar:</w:t>
        <w:br/>
      </w:r>
      <w:r>
        <w:rPr>
          <w:b/>
          <w:sz w:val="20"/>
        </w:rPr>
        <w:t>&lt;ellipse cx="20" cy="65" rx="8" ry="5" style="fill:black;"/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bei ist cx und cy von Ihnen festzulegen; rx und ry be</w:t>
        <w:softHyphen/>
        <w:t>zieh</w:t>
        <w:softHyphen/>
        <w:t xml:space="preserve">en sich auf den Radius einer Note und sind immer gleich. </w:t>
        <w:br/>
        <w:t>Für ganze und halbe Noten können wir eine kleinere weiße Ellipse in die Notenmitte zeichnen:</w:t>
        <w:br/>
      </w:r>
      <w:r>
        <w:rPr>
          <w:b/>
          <w:sz w:val="20"/>
        </w:rPr>
        <w:t>&lt;ellipse cx="20" cy="65" rx="3" ry="4" style="fill:white;"/&gt;</w:t>
        <w:br/>
      </w:r>
      <w:r>
        <w:rPr>
          <w:b/>
        </w:rPr>
        <w:br/>
      </w:r>
      <w:r>
        <w:rPr/>
        <w:t>Einen Notenhals stellen wir mit einer einfachen Linie, die von der Note nach oben führt (etwa 30 Einheiten lang), dar:</w:t>
        <w:br/>
      </w:r>
      <w:r>
        <w:rPr>
          <w:b/>
          <w:sz w:val="20"/>
        </w:rPr>
        <w:t xml:space="preserve">&lt;line x1="28" y1="65" x2="28" y2="35"  </w:t>
        <w:br/>
        <w:t xml:space="preserve">          style="stroke:black; stroke-width:2" /&gt;</w:t>
        <w:br/>
      </w:r>
      <w:r>
        <w:rPr/>
        <w:br/>
        <w:t>Für das Fähnchen einer achtel oder sechzehntel Note, können wir einen fertigen „Path“ verwenden:</w:t>
        <w:br/>
      </w:r>
      <w:r>
        <w:rPr>
          <w:b/>
          <w:sz w:val="20"/>
        </w:rPr>
        <w:t>&lt;path d="M 20,35 q 0,10 5,10 t 5,10" style="stroke:black;" /&gt;</w:t>
        <w:br/>
      </w:r>
      <w:r>
        <w:rPr/>
        <w:br/>
        <w:t>Sie müssen hier nur die Startposition 20,35 festlegen, die restlichen Parameter bleiben immer gleich.</w:t>
      </w:r>
    </w:p>
    <w:sectPr>
      <w:headerReference w:type="default" r:id="rId3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2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NotenCompil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00:00Z</dcterms:created>
  <dc:creator>oem</dc:creator>
  <dc:description/>
  <cp:keywords/>
  <dc:language>en-US</dc:language>
  <cp:lastModifiedBy>Windows-Benutzer</cp:lastModifiedBy>
  <cp:lastPrinted>2007-10-14T13:28:00Z</cp:lastPrinted>
  <dcterms:modified xsi:type="dcterms:W3CDTF">2008-04-07T14:16:00Z</dcterms:modified>
  <cp:revision>3</cp:revision>
  <dc:subject/>
  <dc:title>Arbeitsblatt: NotenCompiler</dc:title>
</cp:coreProperties>
</file>