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MIDI Keys und Noten</w:t>
      </w:r>
      <w:r>
        <w:rPr/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9885</wp:posOffset>
                </wp:positionV>
                <wp:extent cx="3673475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1235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MIDI Key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Pa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 xml:space="preserve">P-1 P-2 P-4 P-8 P-16 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C0-1 C0-2 C0-4 C0-8 C0-16  </w:t>
                                    <w:br/>
                                    <w:t>C1-1 C1-2 C1-4 C1-8 C1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Beispiel Jingle Be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E0-4 E0-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E0-4 E0-2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G0-4 C0-4 D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1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-4 F0-4 F0-4 F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F0-4 E0-4 E0-4 E0-8 E0-8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E0-4 D0-4 D0-4 E0-4</w:t>
                                  </w:r>
                                </w:p>
                                <w:p>
                                  <w:pPr>
                                    <w:pStyle w:val="OhneRechtemRand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D0-2 G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hneRechtemRan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233pt;mso-wrap-distance-left:7.05pt;mso-wrap-distance-right:7.05pt;mso-wrap-distance-top:0pt;mso-wrap-distance-bottom:0pt;margin-top:27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1235"/>
                        <w:gridCol w:w="3822"/>
                      </w:tblGrid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MIDI Key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Pa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P-1 P-2 P-4 P-8 P-16 </w:t>
                            </w:r>
                          </w:p>
                          <w:p>
                            <w:pPr>
                              <w:pStyle w:val="OhneRechtemRand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No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C0-1 C0-2 C0-4 C0-8 C0-16  </w:t>
                              <w:br/>
                              <w:t>C1-1 C1-2 C1-4 C1-8 C1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Beispiel Jingle Bells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3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E0-4 E0-2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E0-4 E0-2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G0-4 C0-4 D0-4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1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-4 F0-4 F0-4 F0-4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0-4 E0-4 E0-4 E0-8 E0-8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E0-4 D0-4 D0-4 E0-4</w:t>
                            </w:r>
                          </w:p>
                          <w:p>
                            <w:pPr>
                              <w:pStyle w:val="OhneRechtemRand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D0-2 G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hneRechtemRand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440" distL="457200" distR="91440" simplePos="0" locked="0" layoutInCell="0" allowOverlap="1" relativeHeight="3">
                <wp:simplePos x="0" y="0"/>
                <wp:positionH relativeFrom="rightMargin">
                  <wp:posOffset>-12700</wp:posOffset>
                </wp:positionH>
                <wp:positionV relativeFrom="page">
                  <wp:align>top</wp:align>
                </wp:positionV>
                <wp:extent cx="245300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aebad5"/>
                            </a:gs>
                            <a:gs pos="100000">
                              <a:srgbClr val="c9d1e2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D83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right="0" w:hanging="0"/>
                              <w:rPr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Aufgaben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Cs w:val="24"/>
                              </w:rPr>
                              <w:t>Entwickle einen Interpreter für ML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rstelle ein T-Diagramm in TDiag für den Interpreter und dessen Anwendung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Definiere eine formale Sprache in BNF für ML. Die angegebenen Beispiele in der Tabelle links sollen dir als Grundlage dienen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ntwickle ein Syntaxdiagram für ML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Erstelle eine Scanner und Parser Definition in VCC und erstelle S-Attribute. 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ind w:left="426" w:right="0" w:hanging="142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Um Klavier zu spielen, benötigst du die Funktion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Cs w:val="24"/>
                              </w:rPr>
                              <w:t>playNote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, die mit den entsprechenden Werten aufgerufen werden muss (siehe Tabelle für MIDI Keys). 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Cs w:val="24"/>
                              </w:rPr>
                              <w:t>playNote(-1,n)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 kann für Pausen verwendet werden.</w:t>
                              <w:br/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5" w:color="6D83B3"/>
                                <w:left w:val="single" w:sz="4" w:space="11" w:color="6D83B3"/>
                                <w:bottom w:val="single" w:sz="4" w:space="15" w:color="6D83B3"/>
                                <w:right w:val="single" w:sz="4" w:space="15" w:color="6D83B3"/>
                              </w:pBdr>
                              <w:shd w:fill="FFFFFF" w:val="clear"/>
                              <w:spacing w:before="0" w:after="200"/>
                              <w:ind w:left="426" w:right="0" w:hanging="142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Genneriere den Interpreter und teste ihn im T-Diagramm.</w:t>
                            </w:r>
                          </w:p>
                        </w:txbxContent>
                      </wps:txbx>
                      <wps:bodyPr anchor="t" lIns="0" tIns="914400" rIns="914400" bIns="9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D83B3" strokeweight="1pt" fillcolor="#AEBAD5" style="position:absolute;rotation:-0;width:193.15pt;height:841.9pt;mso-wrap-distance-left:36pt;mso-wrap-distance-right:7.2pt;mso-wrap-distance-top:0pt;mso-wrap-distance-bottom:7.2pt;margin-top:0pt;mso-position-vertical:top;mso-position-vertical-relative:page;margin-left:-1pt;mso-position-horizontal-relative:text">
                <v:fill type="gradient" angle="-180" color2="#C9D1E2"/>
                <v:textbox inset="0in,1in,1in,1in">
                  <w:txbxContent>
                    <w:p>
                      <w:pPr>
                        <w:pStyle w:val="Normal"/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right="0" w:hanging="0"/>
                        <w:rPr>
                          <w:i/>
                          <w:i/>
                          <w:iCs/>
                          <w:szCs w:val="24"/>
                        </w:rPr>
                      </w:pPr>
                      <w:r>
                        <w:rPr>
                          <w:i/>
                          <w:iCs/>
                          <w:szCs w:val="24"/>
                        </w:rPr>
                        <w:t>Aufgaben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>
                          <w:b/>
                          <w:b/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iCs/>
                          <w:szCs w:val="24"/>
                        </w:rPr>
                        <w:t>Entwickle einen Interpreter für ML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rstelle ein T-Diagramm in TDiag für den Interpreter und dessen Anwendung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Definiere eine formale Sprache in BNF für ML. Die angegebenen Beispiele in der Tabelle links sollen dir als Grundlage dienen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ntwickle ein Syntaxdiagram für ML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Erstelle eine Scanner und Parser Definition in VCC und erstelle S-Attribute. 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ind w:left="426" w:right="0" w:hanging="142"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 xml:space="preserve">Um Klavier zu spielen, benötigst du die Funktion </w:t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szCs w:val="24"/>
                        </w:rPr>
                        <w:t>playNote</w:t>
                      </w:r>
                      <w:r>
                        <w:rPr>
                          <w:i/>
                          <w:iCs/>
                          <w:szCs w:val="24"/>
                        </w:rPr>
                        <w:t xml:space="preserve">, die mit den entsprechenden Werten aufgerufen werden muss (siehe Tabelle für MIDI Keys). </w:t>
                        <w:br/>
                      </w:r>
                      <w:r>
                        <w:rPr>
                          <w:rFonts w:cs="Courier New" w:ascii="Courier New" w:hAnsi="Courier New"/>
                          <w:i/>
                          <w:iCs/>
                          <w:szCs w:val="24"/>
                        </w:rPr>
                        <w:t>playNote(-1,n)</w:t>
                      </w:r>
                      <w:r>
                        <w:rPr>
                          <w:i/>
                          <w:iCs/>
                          <w:szCs w:val="24"/>
                        </w:rPr>
                        <w:t xml:space="preserve"> kann für Pausen verwendet werden.</w:t>
                        <w:br/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pBdr>
                          <w:top w:val="single" w:sz="4" w:space="15" w:color="6D83B3"/>
                          <w:left w:val="single" w:sz="4" w:space="11" w:color="6D83B3"/>
                          <w:bottom w:val="single" w:sz="4" w:space="15" w:color="6D83B3"/>
                          <w:right w:val="single" w:sz="4" w:space="15" w:color="6D83B3"/>
                        </w:pBdr>
                        <w:shd w:fill="FFFFFF" w:val="clear"/>
                        <w:spacing w:before="0" w:after="200"/>
                        <w:ind w:left="426" w:right="0" w:hanging="142"/>
                        <w:contextualSpacing/>
                        <w:rPr/>
                      </w:pPr>
                      <w:r>
                        <w:rPr>
                          <w:i/>
                          <w:iCs/>
                          <w:szCs w:val="24"/>
                        </w:rPr>
                        <w:t>Genneriere den Interpreter und teste ihn im T-Diagram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br/>
      </w:r>
      <w:r>
        <w:rPr/>
        <w:t>Um mit Java Klavierspielen zu können, benötigen wir 3 Hilfsfunktionen. Wir können diese durch Kopieren &amp; Einfügen in VCC als „Globaler Code“ einbinde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avax.sound.midi.Synthesizer synth = null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initMidi()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Locate the default synthesizer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 = javax.sound.midi.MidiSystem.getSynthesizer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Open the synthesizer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.open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OhneRechtemRand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playNote(int Key, int Duration)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 (synth == null) initMidi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// Get the available Midi channels 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javax.sound.midi.MidiChannel channels[] =   </w:t>
        <w:br/>
        <w:t xml:space="preserve">   synth.getChannels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Play a note on channel 1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if(Key != -1) channels[1].noteOn(Key, 127); 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Give the note some time to play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 xml:space="preserve">Thread.sleep(Duration); 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Turn the note off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if(Key != -1) channels[1].noteOff(Key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void destroyMidi ()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ry {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// Close the synthesizer device</w:t>
      </w:r>
    </w:p>
    <w:p>
      <w:pPr>
        <w:pStyle w:val="OhneRechtemRand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ynth.close();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atch (Exception exc) {exc.printStackTrace();}</w:t>
      </w:r>
    </w:p>
    <w:p>
      <w:pPr>
        <w:pStyle w:val="OhneRechtemRand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sectPr>
      <w:headerReference w:type="default" r:id="rId2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0"/>
      <w:gridCol w:w="5779"/>
    </w:tblGrid>
    <w:tr>
      <w:trPr>
        <w:trHeight w:val="261" w:hRule="atLeast"/>
      </w:trPr>
      <w:tc>
        <w:tcPr>
          <w:tcW w:w="670" w:type="dxa"/>
          <w:tcBorders>
            <w:bottom w:val="single" w:sz="4" w:space="0" w:color="3667C3"/>
          </w:tcBorders>
          <w:shd w:fill="3667C3" w:val="clear"/>
          <w:vAlign w:val="bottom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color w:val="FFFFFF"/>
            </w:rPr>
            <w:t>A1</w:t>
          </w:r>
        </w:p>
      </w:tc>
      <w:tc>
        <w:tcPr>
          <w:tcW w:w="577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852010"/>
              <w:sz w:val="24"/>
              <w:szCs w:val="24"/>
            </w:rPr>
          </w:pPr>
          <w:r>
            <w:rPr>
              <w:b/>
              <w:bCs/>
              <w:color w:val="852010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Arbeitsblatt: ML interpreter</w:t>
          </w:r>
          <w:r>
            <w:rPr>
              <w:b/>
              <w:bCs/>
              <w:color w:val="852010"/>
              <w:sz w:val="24"/>
              <w:szCs w:val="2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Schoolbook;Century" w:hAnsi="Century Schoolbook;Century" w:eastAsia="Times New Roman" w:cs="Times New Roman"/>
      <w:b/>
      <w:bCs/>
      <w:color w:val="E65B01"/>
      <w:sz w:val="28"/>
      <w:szCs w:val="28"/>
    </w:rPr>
  </w:style>
  <w:style w:type="character" w:styleId="OhneRechtemRandZchn">
    <w:name w:val="Ohne Rechtem Rand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hneRechtemRand">
    <w:name w:val="Ohne Rechtem Rand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oem</dc:creator>
  <dc:description/>
  <cp:keywords/>
  <dc:language>en-US</dc:language>
  <cp:lastModifiedBy>Windows-Benutzer</cp:lastModifiedBy>
  <cp:lastPrinted>2008-03-19T12:00:00Z</cp:lastPrinted>
  <dcterms:modified xsi:type="dcterms:W3CDTF">2008-04-12T13:06:00Z</dcterms:modified>
  <cp:revision>10</cp:revision>
  <dc:subject/>
  <dc:title>Arbeitsblatt: Noteninterpreter</dc:title>
</cp:coreProperties>
</file>