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rbeitsblatt PostScript</w:t>
      </w:r>
    </w:p>
    <w:p>
      <w:pPr>
        <w:pStyle w:val="Heading2"/>
        <w:rPr/>
      </w:pPr>
      <w:r>
        <w:rPr/>
        <w:t>Was ist PostScript?</w:t>
      </w:r>
    </w:p>
    <w:p>
      <w:pPr>
        <w:pStyle w:val="Normal"/>
        <w:rPr/>
      </w:pPr>
      <w:r>
        <w:rPr/>
        <w:t>PostScript ist eine Seitenbeschreibungssprache und stellt eine Turing-vollständige stackorientierte Programmiersprache dar. PostScript hat sich über die Jahre zu einem Standard in der Druckindustrie entwickelt.</w:t>
      </w:r>
    </w:p>
    <w:p>
      <w:pPr>
        <w:pStyle w:val="Heading2"/>
        <w:rPr/>
      </w:pPr>
      <w:r>
        <w:rPr/>
        <w:t>Aufbau eines PostScript Dokuments</w:t>
      </w:r>
    </w:p>
    <w:p>
      <w:pPr>
        <w:pStyle w:val="Normal"/>
        <w:rPr/>
      </w:pPr>
      <w:r>
        <w:rPr/>
        <w:t>Um einem PostScript Interpreter zunächst klar zu machen, dass es sich um ein PostScript Dokument handelt wird ein spezieller Kommentar als Kopf verwende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!PS-Adobe-2.0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Nun können wir den eigentlichen Inhalt des Dokuments „programmieren“. Dazu steht uns eine große Anzahl von vorgefertigten Funktionen zum Zeichnen und Text ausgeben zur Verfügung. </w:t>
      </w:r>
    </w:p>
    <w:p>
      <w:pPr>
        <w:pStyle w:val="Normal"/>
        <w:rPr/>
      </w:pPr>
      <w:r>
        <w:rPr/>
        <w:t>Zeichnen wir zunächst eine einfache schwarze Line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0 0 0 setrgbcolor </w:t>
        <w:br/>
        <w:t>0 0 moveto 200 300 lineto stroke     %x y moveto x y lineto stroke</w:t>
      </w:r>
    </w:p>
    <w:p>
      <w:pPr>
        <w:pStyle w:val="Normal"/>
        <w:rPr/>
      </w:pPr>
      <w:r>
        <w:rPr/>
        <w:t>Mit dem ersten Befehl setzen wir die Stiftfarbe auf 0 Rot, 0 Grün und 0 Blau was der Farbe Schwarz entspricht. Im Gegensatz zu den meisten anderen Programmiersprachen schreiben wir die Parameter vor den Funktionsnamen und ein Befehl wird auch nicht mit einem „;“ oder ähnlichem terminiert. Wir könnten das oben stehende Beispiel auch komplett in einer Zeile schreiben.</w:t>
      </w:r>
    </w:p>
    <w:p>
      <w:pPr>
        <w:pStyle w:val="Normal"/>
        <w:rPr/>
      </w:pPr>
      <w:r>
        <w:rPr/>
        <w:t>Die Zweite Zeile zieht nun einen Strich von der Position 0,0  (die Funktion moveto stellt den Stift zunächst an die Stelle 0,0)  an die mit x (200) und y (300) gegebenen Koordinaten. Man beachte, dass nicht etwa „y x lineto stroke“ verwendet wird sondern „x y lineto stroke“ man könnte dies vermuten da wir die Befehle ja immer von Rechts nach Links lesen.</w:t>
      </w:r>
    </w:p>
    <w:p>
      <w:pPr>
        <w:pStyle w:val="Normal"/>
        <w:rPr/>
      </w:pPr>
      <w:r>
        <w:rPr/>
        <w:t>Wir wollen nun eine eigene Funktion zum Zeichnen eines Rechtecks definieren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/rechteck { </w:t>
        <w:br/>
        <w:t xml:space="preserve">   /hoehe exch def   %Parameter werden in umgekehrter Reihenfolge</w:t>
        <w:br/>
        <w:t xml:space="preserve">   /breite exch def  %vom Stack geholt. </w:t>
        <w:br/>
        <w:t xml:space="preserve">   /y1 exch def </w:t>
        <w:br/>
        <w:t xml:space="preserve">   /x1 exch def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/x2 x1 breite add def %wir addieren die Breite für unser X2</w:t>
        <w:br/>
        <w:t xml:space="preserve">   /y2 y1 hoehe add def  %wir addieren die Höhe für unser Y2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1 y1 moveto   %Stift an die Startposition stellen</w:t>
        <w:br/>
        <w:t xml:space="preserve">   x2 y1 lineto   %Linien des Rechtecks zeichnen</w:t>
        <w:br/>
        <w:t xml:space="preserve">   x2 y2 lineto </w:t>
        <w:br/>
        <w:t xml:space="preserve">   x1 y2 lineto </w:t>
        <w:br/>
        <w:t xml:space="preserve">   x1 y1 lineto </w:t>
        <w:br/>
        <w:t xml:space="preserve">   stroke         %Zeichenanweisung: alle vorangehenden LineTo</w:t>
        <w:br/>
        <w:t>} def             %Anweisungen werden abgearbeitet.</w:t>
        <w:br/>
        <w:t>100 100 50 50 rechteck    %Ein Rechteck mit x,y,w,h zeichnen</w:t>
        <w:br/>
        <w:t>200 150 150 150 rechteck  %Noch ein Rechteck zeichnen</w:t>
      </w:r>
    </w:p>
    <w:p>
      <w:pPr>
        <w:pStyle w:val="Normal"/>
        <w:rPr/>
      </w:pPr>
      <w:r>
        <w:rPr/>
        <w:t xml:space="preserve">Die Funktion </w:t>
      </w:r>
      <w:r>
        <w:rPr>
          <w:b/>
        </w:rPr>
        <w:t>rechteck</w:t>
      </w:r>
      <w:r>
        <w:rPr/>
        <w:t xml:space="preserve"> wird durch eine geschweifte Klammer und mit einem „def“ am Ende definier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finition von Roboterbefe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einen Zeichenroboter benötigen wir eine Reihe eigener Funktionen die wir in PostScript definieren können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%!PS-Adobe-2.0</w:t>
        <w:br/>
        <w:t xml:space="preserve">/orient 0 def /xpos 0 def /ypos 0 def </w:t>
        <w:br/>
        <w:t xml:space="preserve">0 0 0 setrgbcolor 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Für den Blickwinkel des Roboters legen wir eine Variabel </w:t>
      </w:r>
      <w:r>
        <w:rPr>
          <w:rFonts w:cs="Courier New" w:ascii="Courier New" w:hAnsi="Courier New"/>
        </w:rPr>
        <w:t>orient</w:t>
      </w:r>
      <w:r>
        <w:rPr/>
        <w:t xml:space="preserve"> an, die mit 0 initialisiert wird. Für die aktuelle Position des Roboters legen wir analog </w:t>
      </w:r>
      <w:r>
        <w:rPr>
          <w:rFonts w:cs="Courier New" w:ascii="Courier New" w:hAnsi="Courier New"/>
        </w:rPr>
        <w:t>xpos</w:t>
      </w:r>
      <w:r>
        <w:rPr/>
        <w:t xml:space="preserve"> und </w:t>
      </w:r>
      <w:r>
        <w:rPr>
          <w:rFonts w:cs="Courier New" w:ascii="Courier New" w:hAnsi="Courier New"/>
        </w:rPr>
        <w:t>ypos</w:t>
      </w:r>
      <w:r>
        <w:rPr/>
        <w:t xml:space="preserve"> an. Anschließend setzen wir die Stiftfarbe auf Schwarz als Anfangswert.</w:t>
        <w:br/>
      </w:r>
      <w:r>
        <w:rPr>
          <w:rFonts w:cs="Courier New" w:ascii="Courier New" w:hAnsi="Courier New"/>
        </w:rPr>
        <w:br/>
        <w:t>/goto { /ypos exch def /xpos exch def xpos ypos moveto} def</w:t>
      </w:r>
    </w:p>
    <w:p>
      <w:pPr>
        <w:pStyle w:val="Normal"/>
        <w:rPr/>
      </w:pPr>
      <w:r>
        <w:rPr/>
        <w:t xml:space="preserve">Die Funktion </w:t>
      </w:r>
      <w:r>
        <w:rPr>
          <w:rFonts w:cs="Courier New" w:ascii="Courier New" w:hAnsi="Courier New"/>
        </w:rPr>
        <w:t>goto</w:t>
      </w:r>
      <w:r>
        <w:rPr/>
        <w:t xml:space="preserve"> setzt den Roboter auf eine bestimmte Stelle auf dem Blatt. </w:t>
        <w:br/>
        <w:t xml:space="preserve">(z.B.: </w:t>
      </w:r>
      <w:r>
        <w:rPr>
          <w:rFonts w:cs="Courier New" w:ascii="Courier New" w:hAnsi="Courier New"/>
        </w:rPr>
        <w:t>100 200 goto</w:t>
      </w:r>
      <w:r>
        <w:rPr/>
        <w:t>)</w:t>
        <w:br/>
      </w:r>
      <w:r>
        <w:rPr>
          <w:rFonts w:cs="Courier New" w:ascii="Courier New" w:hAnsi="Courier New"/>
        </w:rPr>
        <w:br/>
        <w:t xml:space="preserve">/turn { /orient exch orient add def} def </w:t>
        <w:br/>
      </w:r>
      <w:r>
        <w:rPr/>
        <w:br/>
        <w:t xml:space="preserve">Die Funktion </w:t>
      </w:r>
      <w:r>
        <w:rPr>
          <w:rFonts w:cs="Courier New" w:ascii="Courier New" w:hAnsi="Courier New"/>
        </w:rPr>
        <w:t>turn</w:t>
      </w:r>
      <w:r>
        <w:rPr/>
        <w:t xml:space="preserve"> dreht den Roboter um einen bestimmten Wert (dieser wird zum aktuellen </w:t>
      </w:r>
      <w:r>
        <w:rPr>
          <w:rFonts w:cs="Courier New" w:ascii="Courier New" w:hAnsi="Courier New"/>
        </w:rPr>
        <w:t>orient</w:t>
      </w:r>
      <w:r>
        <w:rPr/>
        <w:t xml:space="preserve"> addiert). Zum Beispiel: </w:t>
      </w:r>
      <w:r>
        <w:rPr>
          <w:rFonts w:cs="Courier New" w:ascii="Courier New" w:hAnsi="Courier New"/>
        </w:rPr>
        <w:t xml:space="preserve">90 turn </w:t>
        <w:br/>
        <w:br/>
        <w:t xml:space="preserve">/draw { /len exch def newpath xpos ypos moveto  </w:t>
        <w:br/>
        <w:t xml:space="preserve">   /xpos xpos orient sin len mul add def </w:t>
        <w:br/>
        <w:t xml:space="preserve">   /ypos ypos orient cos len mul add def </w:t>
        <w:br/>
        <w:t xml:space="preserve">   xpos ypos lineto stroke </w:t>
        <w:br/>
        <w:t xml:space="preserve">} def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ie Funktion </w:t>
      </w:r>
      <w:r>
        <w:rPr>
          <w:rFonts w:cs="Courier New" w:ascii="Courier New" w:hAnsi="Courier New"/>
        </w:rPr>
        <w:t>draw</w:t>
      </w:r>
      <w:r>
        <w:rPr/>
        <w:t xml:space="preserve"> lässt den Roboter eine Linie Zeichnen. Dabei wird von der aktuellen Position im Winkel </w:t>
      </w:r>
      <w:r>
        <w:rPr>
          <w:rFonts w:cs="Courier New" w:ascii="Courier New" w:hAnsi="Courier New"/>
        </w:rPr>
        <w:t>orient</w:t>
      </w:r>
      <w:r>
        <w:rPr/>
        <w:t xml:space="preserve"> eine Linie der Länge des übergebenen Parameters gezeichnet. (z.B.: </w:t>
      </w:r>
      <w:r>
        <w:rPr>
          <w:rFonts w:cs="Courier New" w:ascii="Courier New" w:hAnsi="Courier New"/>
        </w:rPr>
        <w:t>200 draw</w:t>
      </w:r>
      <w:r>
        <w:rPr/>
        <w:t>)</w:t>
      </w:r>
    </w:p>
    <w:sectPr>
      <w:type w:val="nextPage"/>
      <w:pgSz w:w="11906" w:h="16838"/>
      <w:pgMar w:left="1417" w:right="141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1:37:00Z</dcterms:created>
  <dc:creator>Moongate</dc:creator>
  <dc:description/>
  <cp:keywords/>
  <dc:language>en-US</dc:language>
  <cp:lastModifiedBy>Windows-Benutzer</cp:lastModifiedBy>
  <dcterms:modified xsi:type="dcterms:W3CDTF">2008-04-08T06:42:00Z</dcterms:modified>
  <cp:revision>3</cp:revision>
  <dc:subject/>
  <dc:title/>
</cp:coreProperties>
</file>