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>MIDI Keys and Note example</w:t>
      </w:r>
      <w:r>
        <w:rPr>
          <w:lang w:val="en-US"/>
        </w:rPr>
        <w:t>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49885</wp:posOffset>
                </wp:positionV>
                <wp:extent cx="3673475" cy="2959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3475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"/>
                              <w:gridCol w:w="1235"/>
                              <w:gridCol w:w="3822"/>
                            </w:tblGrid>
                            <w:tr>
                              <w:trPr/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Note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MIDI Key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Pau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C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lang w:val="en-US"/>
                                    </w:rPr>
                                    <w:t>P-1 P-2 P-4 P-8 P-16 P-32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D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E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No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F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lang w:val="en-US"/>
                                    </w:rPr>
                                    <w:t>C-1 C-2 C-4 C-8 C-16 C-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G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A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Example Jingle Be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H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E0-4 E0-4 E0-2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E0-4 E0-4 E0-2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E0-4 G0-4 C0-4 D0-4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E0-1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F0-4 F0-4 F0-4 F0-4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F0-4 E0-4 E0-4 E0-8 E0-8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E0-4 D0-4 D0-4 E0-4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D0-2 G0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G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H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5pt;height:233pt;mso-wrap-distance-left:7.05pt;mso-wrap-distance-right:7.05pt;mso-wrap-distance-top:0pt;mso-wrap-distance-bottom:0pt;margin-top:27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"/>
                        <w:gridCol w:w="1235"/>
                        <w:gridCol w:w="3822"/>
                      </w:tblGrid>
                      <w:tr>
                        <w:trPr/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Note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MIDI Key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Pau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C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38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P-1 P-2 P-4 P-8 P-16 P-32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D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E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F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38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C-1 C-2 C-4 C-8 C-16 C-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G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A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Example Jingle Bells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H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38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E0-4 E0-4 E0-2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E0-4 E0-4 E0-2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E0-4 G0-4 C0-4 D0-4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E0-1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F0-4 F0-4 F0-4 F0-4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F0-4 E0-4 E0-4 E0-8 E0-8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E0-4 D0-4 D0-4 E0-4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D0-2 G0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D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E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F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G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H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91440" distL="457200" distR="91440" simplePos="0" locked="0" layoutInCell="0" allowOverlap="1" relativeHeight="3">
                <wp:simplePos x="0" y="0"/>
                <wp:positionH relativeFrom="rightMargin">
                  <wp:posOffset>-12700</wp:posOffset>
                </wp:positionH>
                <wp:positionV relativeFrom="page">
                  <wp:align>top</wp:align>
                </wp:positionV>
                <wp:extent cx="245300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10692130"/>
                        </a:xfrm>
                        <a:prstGeom prst="rect"/>
                        <a:gradFill rotWithShape="0">
                          <a:gsLst>
                            <a:gs pos="0">
                              <a:srgbClr val="aebad5"/>
                            </a:gs>
                            <a:gs pos="100000">
                              <a:srgbClr val="c9d1e2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D83B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Tasks: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Cs w:val="24"/>
                                <w:lang w:val="en-US"/>
                              </w:rPr>
                              <w:t>Develop an interpreter for the note-language ML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>
                                <w:i/>
                                <w:i/>
                                <w:iCs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  <w:lang w:val="en-US"/>
                              </w:rPr>
                              <w:t>Create a T-Diagram in TDiag for the interpreter you are going to build.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>
                                <w:i/>
                                <w:i/>
                                <w:iCs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  <w:lang w:val="en-US"/>
                              </w:rPr>
                              <w:t>Define a formal grammar in BNF for ML. The examples given in the table represent one possible notation.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/>
                            </w:pPr>
                            <w:r>
                              <w:rPr>
                                <w:i/>
                                <w:iCs/>
                                <w:szCs w:val="24"/>
                                <w:lang w:val="en-US"/>
                              </w:rPr>
                              <w:t xml:space="preserve">Provide a syntax diagram for ML. 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>
                                <w:i/>
                                <w:i/>
                                <w:iCs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  <w:lang w:val="en-US"/>
                              </w:rPr>
                              <w:t xml:space="preserve">Create a scanner and parser definition in VCC and develop S attributes. 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>
                                <w:i/>
                                <w:i/>
                                <w:iCs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  <w:lang w:val="en-US"/>
                              </w:rPr>
                              <w:t xml:space="preserve">You need to play notes with the helper function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Cs w:val="24"/>
                                <w:lang w:val="en-US"/>
                              </w:rPr>
                              <w:t>playNote</w:t>
                            </w:r>
                            <w:r>
                              <w:rPr>
                                <w:i/>
                                <w:iCs/>
                                <w:szCs w:val="24"/>
                                <w:lang w:val="en-US"/>
                              </w:rPr>
                              <w:t xml:space="preserve"> according to the MIDI Key table.</w:t>
                              <w:br/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Cs w:val="24"/>
                                <w:lang w:val="en-US"/>
                              </w:rPr>
                              <w:t>playNote(-1,n)</w:t>
                            </w:r>
                            <w:r>
                              <w:rPr>
                                <w:i/>
                                <w:iCs/>
                                <w:szCs w:val="24"/>
                                <w:lang w:val="en-US"/>
                              </w:rPr>
                              <w:t xml:space="preserve"> can be used for pause.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>
                                <w:i/>
                                <w:i/>
                                <w:iCs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  <w:lang w:val="en-US"/>
                              </w:rPr>
                              <w:t xml:space="preserve">Generate the interpreter by clicking on „generate Compiler“. 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spacing w:before="0" w:after="200"/>
                              <w:ind w:left="426" w:right="0" w:hanging="142"/>
                              <w:contextualSpacing/>
                              <w:rPr/>
                            </w:pPr>
                            <w:r>
                              <w:rPr>
                                <w:i/>
                                <w:iCs/>
                                <w:szCs w:val="24"/>
                                <w:lang w:val="en-US"/>
                              </w:rPr>
                              <w:t xml:space="preserve">Test your interpreter with multiple examples in </w:t>
                              <w:br/>
                              <w:t xml:space="preserve">T-Diag </w:t>
                              <w:br/>
                              <w:t xml:space="preserve">(in your T-Diagram). </w:t>
                            </w:r>
                          </w:p>
                        </w:txbxContent>
                      </wps:txbx>
                      <wps:bodyPr anchor="t" lIns="0" tIns="914400" rIns="914400" bIns="91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D83B3" strokeweight="1pt" fillcolor="#AEBAD5" style="position:absolute;rotation:-0;width:193.15pt;height:841.9pt;mso-wrap-distance-left:36pt;mso-wrap-distance-right:7.2pt;mso-wrap-distance-top:0pt;mso-wrap-distance-bottom:7.2pt;margin-top:0pt;mso-position-vertical:top;mso-position-vertical-relative:page;margin-left:-1pt;mso-position-horizontal-relative:text">
                <v:fill type="gradient" angle="-180" color2="#C9D1E2"/>
                <v:textbox inset="0in,1in,1in,1in">
                  <w:txbxContent>
                    <w:p>
                      <w:pPr>
                        <w:pStyle w:val="Normal"/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right="0" w:hanging="0"/>
                        <w:rPr/>
                      </w:pPr>
                      <w:r>
                        <w:rPr>
                          <w:i/>
                          <w:iCs/>
                          <w:szCs w:val="24"/>
                        </w:rPr>
                        <w:t>Tasks: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>
                          <w:b/>
                          <w:b/>
                          <w:i/>
                          <w:i/>
                          <w:iCs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i/>
                          <w:iCs/>
                          <w:szCs w:val="24"/>
                          <w:lang w:val="en-US"/>
                        </w:rPr>
                        <w:t>Develop an interpreter for the note-language ML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>
                          <w:i/>
                          <w:i/>
                          <w:iCs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iCs/>
                          <w:szCs w:val="24"/>
                          <w:lang w:val="en-US"/>
                        </w:rPr>
                        <w:t>Create a T-Diagram in TDiag for the interpreter you are going to build.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>
                          <w:i/>
                          <w:i/>
                          <w:iCs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iCs/>
                          <w:szCs w:val="24"/>
                          <w:lang w:val="en-US"/>
                        </w:rPr>
                        <w:t>Define a formal grammar in BNF for ML. The examples given in the table represent one possible notation.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/>
                      </w:pPr>
                      <w:r>
                        <w:rPr>
                          <w:i/>
                          <w:iCs/>
                          <w:szCs w:val="24"/>
                          <w:lang w:val="en-US"/>
                        </w:rPr>
                        <w:t xml:space="preserve">Provide a syntax diagram for ML. 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>
                          <w:i/>
                          <w:i/>
                          <w:iCs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iCs/>
                          <w:szCs w:val="24"/>
                          <w:lang w:val="en-US"/>
                        </w:rPr>
                        <w:t xml:space="preserve">Create a scanner and parser definition in VCC and develop S attributes. 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>
                          <w:i/>
                          <w:i/>
                          <w:iCs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iCs/>
                          <w:szCs w:val="24"/>
                          <w:lang w:val="en-US"/>
                        </w:rPr>
                        <w:t xml:space="preserve">You need to play notes with the helper function </w:t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szCs w:val="24"/>
                          <w:lang w:val="en-US"/>
                        </w:rPr>
                        <w:t>playNote</w:t>
                      </w:r>
                      <w:r>
                        <w:rPr>
                          <w:i/>
                          <w:iCs/>
                          <w:szCs w:val="24"/>
                          <w:lang w:val="en-US"/>
                        </w:rPr>
                        <w:t xml:space="preserve"> according to the MIDI Key table.</w:t>
                        <w:br/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szCs w:val="24"/>
                          <w:lang w:val="en-US"/>
                        </w:rPr>
                        <w:t>playNote(-1,n)</w:t>
                      </w:r>
                      <w:r>
                        <w:rPr>
                          <w:i/>
                          <w:iCs/>
                          <w:szCs w:val="24"/>
                          <w:lang w:val="en-US"/>
                        </w:rPr>
                        <w:t xml:space="preserve"> can be used for pause.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>
                          <w:i/>
                          <w:i/>
                          <w:iCs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iCs/>
                          <w:szCs w:val="24"/>
                          <w:lang w:val="en-US"/>
                        </w:rPr>
                        <w:t xml:space="preserve">Generate the interpreter by clicking on „generate Compiler“. 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spacing w:before="0" w:after="200"/>
                        <w:ind w:left="426" w:right="0" w:hanging="142"/>
                        <w:contextualSpacing/>
                        <w:rPr/>
                      </w:pPr>
                      <w:r>
                        <w:rPr>
                          <w:i/>
                          <w:iCs/>
                          <w:szCs w:val="24"/>
                          <w:lang w:val="en-US"/>
                        </w:rPr>
                        <w:t xml:space="preserve">Test your interpreter with multiple examples in </w:t>
                        <w:br/>
                        <w:t xml:space="preserve">T-Diag </w:t>
                        <w:br/>
                        <w:t xml:space="preserve">(in your T-Diagram)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lang w:val="en-US"/>
        </w:rPr>
        <w:br/>
      </w:r>
      <w:r>
        <w:rPr>
          <w:lang w:val="en-US"/>
        </w:rPr>
        <w:t xml:space="preserve">To generate sound we use the JAVA MIDI package </w:t>
      </w:r>
      <w:r>
        <w:rPr>
          <w:i/>
          <w:lang w:val="en-US"/>
        </w:rPr>
        <w:t>javax.sound.midi</w:t>
      </w:r>
      <w:r>
        <w:rPr>
          <w:lang w:val="en-US"/>
        </w:rPr>
        <w:t xml:space="preserve">. We declare a MIDI object first. To work with this interface nicely, we define 3 helper functions (you can use copy&amp;paste to place this in your VCC </w:t>
      </w:r>
      <w:r>
        <w:rPr>
          <w:u w:val="single"/>
          <w:lang w:val="en-US"/>
        </w:rPr>
        <w:t>global code</w:t>
      </w:r>
      <w:r>
        <w:rPr>
          <w:lang w:val="en-US"/>
        </w:rPr>
        <w:t xml:space="preserve"> definition)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javax.sound.midi.Synthesizer synth = null;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public void initMidi() {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try {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// Locate the default synthesizer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synth = javax.sound.midi.MidiSystem.getSynthesizer();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// Open the synthesizer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synth.open();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catch (Exception exc) {exc.printStackTrace();}</w:t>
      </w:r>
    </w:p>
    <w:p>
      <w:pPr>
        <w:pStyle w:val="OhneRechtemRand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OhneRechtemRand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public void playNote(int Key, int Duration) {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if (synth == null) initMidi();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try {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 xml:space="preserve">// Get the available Midi channels </w:t>
      </w:r>
    </w:p>
    <w:p>
      <w:pPr>
        <w:pStyle w:val="OhneRechtemRand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 xml:space="preserve">javax.sound.midi.MidiChannel channels[] =   </w:t>
        <w:br/>
        <w:t xml:space="preserve">   synth.getChannels();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// Play a note on channel 1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 xml:space="preserve">if(Key != -1) channels[1].noteOn(Key, 127); </w:t>
      </w:r>
    </w:p>
    <w:p>
      <w:pPr>
        <w:pStyle w:val="OhneRechtemRand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// Give the note some time to play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 xml:space="preserve">Thread.sleep(Duration); 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// Turn the note off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if(Key != -1) channels[1].noteOff(Key);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catch (Exception exc) {exc.printStackTrace();}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public void destroyMidi ()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try {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// Close the synthesizer device</w:t>
      </w:r>
    </w:p>
    <w:p>
      <w:pPr>
        <w:pStyle w:val="OhneRechtemRand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synth.close();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catch (Exception exc) {exc.printStackTrace();}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}</w:t>
      </w:r>
    </w:p>
    <w:sectPr>
      <w:headerReference w:type="default" r:id="rId2"/>
      <w:type w:val="nextPage"/>
      <w:pgSz w:w="11906" w:h="16838"/>
      <w:pgMar w:left="1276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70"/>
      <w:gridCol w:w="5779"/>
    </w:tblGrid>
    <w:tr>
      <w:trPr>
        <w:trHeight w:val="261" w:hRule="atLeast"/>
      </w:trPr>
      <w:tc>
        <w:tcPr>
          <w:tcW w:w="670" w:type="dxa"/>
          <w:tcBorders>
            <w:bottom w:val="single" w:sz="4" w:space="0" w:color="3667C3"/>
          </w:tcBorders>
          <w:shd w:fill="3667C3" w:val="clear"/>
          <w:vAlign w:val="bottom"/>
        </w:tcPr>
        <w:p>
          <w:pPr>
            <w:pStyle w:val="Header"/>
            <w:jc w:val="right"/>
            <w:rPr>
              <w:color w:val="FFFFFF"/>
            </w:rPr>
          </w:pPr>
          <w:r>
            <w:rPr>
              <w:color w:val="FFFFFF"/>
            </w:rPr>
            <w:t>A1</w:t>
          </w:r>
        </w:p>
      </w:tc>
      <w:tc>
        <w:tcPr>
          <w:tcW w:w="577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bCs/>
              <w:color w:val="852010"/>
              <w:sz w:val="24"/>
              <w:szCs w:val="24"/>
            </w:rPr>
          </w:pPr>
          <w:r>
            <w:rPr>
              <w:b/>
              <w:bCs/>
              <w:color w:val="852010"/>
              <w:sz w:val="24"/>
              <w:szCs w:val="24"/>
            </w:rPr>
            <w:t>[</w:t>
          </w:r>
          <w:r>
            <w:rPr>
              <w:b/>
              <w:bCs/>
              <w:caps/>
              <w:sz w:val="24"/>
              <w:szCs w:val="24"/>
            </w:rPr>
            <w:t>WORKSHEET: ML interpreter</w:t>
          </w:r>
          <w:r>
            <w:rPr>
              <w:b/>
              <w:bCs/>
              <w:color w:val="852010"/>
              <w:sz w:val="24"/>
              <w:szCs w:val="24"/>
            </w:rPr>
            <w:t>]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»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Schoolbook;Century" w:hAnsi="Century Schoolbook;Century" w:eastAsia="Century Schoolbook;Century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entury Schoolbook;Century" w:hAnsi="Century Schoolbook;Century" w:eastAsia="Times New Roman" w:cs="Times New Roman"/>
      <w:b/>
      <w:bCs/>
      <w:color w:val="E65B0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basedOn w:val="AbsatzStandardschriftart"/>
    <w:qFormat/>
    <w:rPr>
      <w:rFonts w:ascii="Century Schoolbook;Century" w:hAnsi="Century Schoolbook;Century" w:eastAsia="Times New Roman" w:cs="Times New Roman"/>
      <w:b/>
      <w:bCs/>
      <w:color w:val="E65B01"/>
      <w:sz w:val="28"/>
      <w:szCs w:val="28"/>
    </w:rPr>
  </w:style>
  <w:style w:type="character" w:styleId="OhneRechtemRandZchn">
    <w:name w:val="Ohne Rechtem Rand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hneRechtemRand">
    <w:name w:val="Ohne Rechtem Rand"/>
    <w:basedOn w:val="Normal"/>
    <w:qFormat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26:00Z</dcterms:created>
  <dc:creator>oem</dc:creator>
  <dc:description/>
  <cp:keywords/>
  <dc:language>en-US</dc:language>
  <cp:lastModifiedBy>Windows-Benutzer</cp:lastModifiedBy>
  <cp:lastPrinted>2008-03-19T12:00:00Z</cp:lastPrinted>
  <dcterms:modified xsi:type="dcterms:W3CDTF">2008-03-19T11:02:00Z</dcterms:modified>
  <cp:revision>7</cp:revision>
  <dc:subject/>
  <dc:title>Arbeitsblatt: Noteninterpreter</dc:title>
</cp:coreProperties>
</file>